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201</w:t>
      </w:r>
      <w:r>
        <w:rPr>
          <w:lang w:val="sr-Latn-RS" w:eastAsia="en-US"/>
        </w:rPr>
        <w:t>7</w:t>
      </w:r>
      <w:r>
        <w:rPr>
          <w:lang w:val="ru-RU" w:eastAsia="en-US"/>
        </w:rPr>
        <w:t>. до 31.12. 201</w:t>
      </w:r>
      <w:r>
        <w:rPr>
          <w:lang w:val="sr-Latn-RS" w:eastAsia="en-US"/>
        </w:rPr>
        <w:t>7</w:t>
      </w:r>
      <w:r>
        <w:rPr>
          <w:lang w:val="ru-RU" w:eastAsia="en-US"/>
        </w:rPr>
        <w:t>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9.942.48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5.178.9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44.7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18.801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4.006.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2.459.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44.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01.8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561.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319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266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14.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820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82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36.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6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7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8.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72.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5.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46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46.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289.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9.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322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661.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89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51.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86.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487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898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89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7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6.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09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98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1.3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70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3.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8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0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2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4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19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6.9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1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2.2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3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6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3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6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616.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809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.294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09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065.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09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531.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1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9.6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068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.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74.0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675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22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48.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0.00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5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9.368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3.795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44.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628.50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8.460.891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.607.6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45.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08.0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53.526.3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8.419.4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55.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50.9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014.5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.698.2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7.0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040.9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2.514.2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1.9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040.9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514.2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.9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3.1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67.5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.0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264.1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6.3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96.8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8.8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82.1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2.3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.8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.4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.8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4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63.0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9.5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3.5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8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3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3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9.9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2.4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0.9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4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.8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49.3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.4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.8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9.3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4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4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2.8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6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4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2.8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621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800.8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984.3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56.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59.6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35.1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38.6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6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1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81.7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8.4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71.6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6.1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1.2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4.8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1.8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7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4.4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.3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4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5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9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1.8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5.1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65.1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.3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.5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9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.2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9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0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.8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8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76.5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5.7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77.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3.6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5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3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0.0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.4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.4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9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7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.6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2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51.1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7.4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3.1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1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9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9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09.5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3.0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4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83.0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021.1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.8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9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0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23.8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.1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9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8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71.4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8.6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14.9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3.6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2.0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5.3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5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42.1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.9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1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59.8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3.4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2.2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18.2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46.5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5.6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5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4.6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.8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4.4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.0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.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1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1.6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8.2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2.2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.2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.3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5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168.1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052.1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9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74.5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5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12.8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32.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94.3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6.2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.5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4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.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.0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9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1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.7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7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122.9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.4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3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998.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.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3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171.1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83.6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4.4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24.8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65.0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2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73.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698.7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3.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70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6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9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7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3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64.7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4.3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34.9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03.7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100.1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68.9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34.7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4.7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.358.6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70.2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610.9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7.2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7.6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2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0.6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7.3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3.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0.6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7.3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3.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903.8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.8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903.8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.8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71.6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71.6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713.0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13.0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776.9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76.9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9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2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95.7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1.4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3.3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7.8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63.8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3.8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46.1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59.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3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.0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88.3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.7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7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49.2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4.5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9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.7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8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9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3.2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21.5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6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3.2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5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6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1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3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.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16.4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8.5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8.7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6.7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8.7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6.7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88.1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.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857.1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13.7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.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191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35.2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.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50.3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7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2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312.1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2.4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6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65.9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28.6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6.6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3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8.9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8.9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85.7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.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9.6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5.3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.7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71.2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9.8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7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3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5.7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5.1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7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77.5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2.4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5.0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3.8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4.2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.7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7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9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8.8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8.8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3.56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8.6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8.6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82.1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.451.6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0.4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261.0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5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84.1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299.4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20.6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647.9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906.9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7.8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4.0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83.5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0.4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08.4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78.0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0.4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.6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78.5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7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8.7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0.1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8.1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0.9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.9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1.943.0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2.059.3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45.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038.52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312"/>
        <w:gridCol w:w="1208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9.942.480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5.178.968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44.7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18.80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8.460.8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.607.6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45.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08.08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481.5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571.3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189.28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616.5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809.70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82.1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.451.6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0.43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9.2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055.8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.835.14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6.19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2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10.021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3:00Z</dcterms:created>
  <dc:creator>SEKTOR ZA BUDŽETSKO RAČUNOVODSTVO I IZVEŠTAVANJE</dc:creator>
  <dc:description/>
  <cp:keywords/>
  <dc:language>en-US</dc:language>
  <cp:lastModifiedBy>Nadja Savic</cp:lastModifiedBy>
  <cp:lastPrinted>2016-06-20T13:16:00Z</cp:lastPrinted>
  <dcterms:modified xsi:type="dcterms:W3CDTF">2018-06-15T12:52:00Z</dcterms:modified>
  <cp:revision>9</cp:revision>
  <dc:subject/>
  <dc:title>Назив буџетског корисника____________________________________________</dc:title>
</cp:coreProperties>
</file>