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НАЗИВ КОРИСНИКА БУЏЕТСКИХ СРЕДСТАВА 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СЕДИШТЕ </w:t>
      </w:r>
      <w:r>
        <w:rPr>
          <w:b/>
          <w:color w:val="000000"/>
          <w:u w:val="single"/>
          <w:lang w:val="sr-RS" w:eastAsia="en-US"/>
        </w:rPr>
        <w:t>Београд</w:t>
      </w:r>
      <w:r>
        <w:rPr>
          <w:color w:val="000000"/>
          <w:lang w:val="en-US" w:eastAsia="en-US"/>
        </w:rPr>
        <w:t>________________Матични број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ru-RU" w:eastAsia="en-US"/>
        </w:rPr>
      </w:pPr>
      <w:r>
        <w:rPr>
          <w:b/>
          <w:color w:val="000000"/>
          <w:sz w:val="18"/>
          <w:szCs w:val="18"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ИЗВЕШТАЈ О НОВЧАНИМ ТОКОВИМА</w:t>
      </w:r>
    </w:p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t xml:space="preserve">у периоду од </w:t>
      </w:r>
      <w:r>
        <w:rPr>
          <w:lang w:val="sr-RS" w:eastAsia="en-US"/>
        </w:rPr>
        <w:t>01.01.201</w:t>
      </w:r>
      <w:r>
        <w:rPr>
          <w:lang w:val="sr-Latn-RS" w:eastAsia="en-US"/>
        </w:rPr>
        <w:t>7</w:t>
      </w:r>
      <w:r>
        <w:rPr>
          <w:lang w:val="ru-RU" w:eastAsia="en-US"/>
        </w:rPr>
        <w:t xml:space="preserve">. до </w:t>
      </w:r>
      <w:r>
        <w:rPr>
          <w:lang w:val="sr-RS" w:eastAsia="en-US"/>
        </w:rPr>
        <w:t>31.12.201</w:t>
      </w:r>
      <w:r>
        <w:rPr>
          <w:lang w:val="sr-Latn-RS" w:eastAsia="en-US"/>
        </w:rPr>
        <w:t>7</w:t>
      </w:r>
      <w:r>
        <w:rPr>
          <w:lang w:val="sr-RS" w:eastAsia="en-US"/>
        </w:rPr>
        <w:t>.</w:t>
      </w:r>
      <w:r>
        <w:rPr>
          <w:lang w:val="en-US" w:eastAsia="en-US"/>
        </w:rPr>
        <w:t xml:space="preserve">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en-US" w:eastAsia="en-US"/>
        </w:rPr>
      </w:pPr>
      <w:r>
        <w:rPr>
          <w:lang w:val="en-US" w:eastAsia="en-US"/>
        </w:rPr>
        <w:tab/>
      </w:r>
      <w:r>
        <w:rPr>
          <w:sz w:val="18"/>
          <w:szCs w:val="18"/>
          <w:lang w:val="en-US" w:eastAsia="en-U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1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 О В Ч А Н И  П Р И Л И В И (400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10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131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55.564.129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661.857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3 + 4047 + 4057 + 4069 + 4094 + 4099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98.113.2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6.426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4 + 4008 + 4010 + 4017 + 4023 + 4030 + 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.662.5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.174.0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 НА ДОХОДАК, ДОБИТ И КАПИТАЛНЕ </w:t>
              <w:br/>
              <w:t>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.914.5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.880.3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75.3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61.0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39.1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319.2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4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4011 до 40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9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4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4.572.4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.541.0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502.6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266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0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1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47.6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4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426.7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707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26.7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07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4031 + 40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.8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3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8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3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65.615.5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.934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942.9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820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66.5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82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55.3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36.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1.6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6.9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58.9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77.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6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404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49 до 40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58 + 4061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.009.6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002.2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943.9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77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27.4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3.4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8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НАЦИЈЕ И ПОМОЋИ ОД МЕЂУНАРОДНИХ ОРГАНИЗАЦИЈА (од 4062 до 40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98.9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67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1.8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5.7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4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.3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6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2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РАНСФЕРИ ОД ДРУГИХ НИВОА ВЛАС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4067 + 40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866.7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257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80.1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98.9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6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8.7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4070 + 4077 + 4082 + 4089 + 40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.095.8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.628.5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4071 до 40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.360.0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15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82.9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51.9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61.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6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78 до 40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460.9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321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73.6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62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87.3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78.0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43.4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83.4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5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4083 до 40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959.1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48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5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0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8.6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0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4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.1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4.4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БРОВОЉНИ ТРАНСФЕРИ ОД ФИЗИЧКИХ И ПРАВНИХ ЛИЦА (4090 + 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3.1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1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3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7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40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572.5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98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72.5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98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4095 + 40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4101 + 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4107 + 4114 + 4121 + 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397.7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04.3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4108 + 4110 + 41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97.2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3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45.2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0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5.2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0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.852.0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2.0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41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15 + 4117 + 41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55.8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9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64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4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0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5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3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5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9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9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9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4125 + 4127 + 41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.6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.6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6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41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4132 + 41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.053.1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426.2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4133 + 414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.246.2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.503.9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ДОМАЋИХ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34 до 41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15.942.3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.228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942.3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228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ИНОСТРАНОГ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44 до 41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303.8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275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09.1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31.2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4.7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68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75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4152 + 41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06.8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22.3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ДОМАЋЕ ФИНАНСИЈСКЕ ИМОВИНЕ (од 4153 до 416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678.5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48.1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3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2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7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.5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2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1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5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СТРАНЕ ФИНАНСИЈСКЕ ИМОВИНЕ (од 4163 до 41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8.3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3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И ОДЛИВИ (4172 + 4340 + 43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97.049.7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64.431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РАСХОД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3 + 4195 + 4240 + 4255 + 4279 + 4292 + 4308 + 43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17.338.6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1.497.9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АСХОДИ ЗА ЗАПОСЛЕ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4 + 4176 + 4180 + 4182 + 4187 + 4189 + 4191+ 41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432.8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.57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41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.357.0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890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357.0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890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4177 до 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181.5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980.6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99.4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74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47.6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5.9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4.4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.6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41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59.2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9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9.2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9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А ДАВАЊА ЗАПОСЛЕНИ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83 до 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80.2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2.7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9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0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8.7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6.7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.7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5.0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247.3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67.2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47.3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67.2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78.8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44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8.8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4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5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5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41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4196 + 4204 + 4210 + 4219 + 4227 + 4230)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.850.3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587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4197 до 42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273.6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354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8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7.7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52.7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63.4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2.1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4.0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3.4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4.2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11.9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7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9.1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1.7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6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4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4205 до 42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30.9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64.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8.9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2.8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3.9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0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.2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.9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1.8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3.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0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9.6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4211 до 42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184.2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652.4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.6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9.2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9.5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7.8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4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0.8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.9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8.2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87.4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33.8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8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5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6.6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.256.1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4220 до 42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384.6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108.9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8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4.7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9.5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8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07.9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4.3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49.6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14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Е ПОПРАВКЕ И ОДРЖАВАЊЕ (УСЛУГЕ И МАТЕРИЈАЛИ) (4228 + 42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408.5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58.5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5.1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6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3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1.9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4231 до 42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168.2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748.5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7.4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2.6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2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9.1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3.7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.7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5.6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1.4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3.4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7.2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1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4.5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2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4.2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1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И УПОТРЕБА СРЕДСТАВА ЗА РАД (4241 + 4245 + 4247 + 4249 + 42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42 до 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42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50 до 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42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КАМАТА И ПРАТЕЋИ ТРОШКОВИ ЗАДУЖИВАЊА (4256 + 4266 + 4273 + 42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.088.0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249.6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Е ДОМАЋИХ КАМАТА (од 4257 до 42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732.7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82.5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58.2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74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СТРАНИХ КАМАТА (од 4267 до 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.669.0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465.5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23.6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12.8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55.2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32.5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5.9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4.3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7.0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6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0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.5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42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32.7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3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2.7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3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76 до 427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.5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7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.6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7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4280 + 4283 + 4286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748.7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829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СУБВЕНЦИЈЕ ЈАВНИМ НЕФИНАНСИЈСКИМ ПРЕДУЗЕЋИМА И ОРГАНИЗАЦИЈА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81 + 42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.754.3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685.5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37.1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71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7.2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4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4284 + 42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4287 + 42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УБВЕНЦИЈЕ ПРИВАТНИМ ПРЕДУЗЕЋ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0 + 42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94.3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44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5.4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65.0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9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2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3 + 4296 + 4299 + 4302 + 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.504.0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.604.9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4294 + 42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.9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9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4297 + 42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72.2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91.7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9.2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5.7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4300 + 43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.870.5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521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44.3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83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6.1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8.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4303 + 43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.945.3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.138.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989.4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610.9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5.8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7.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4306 + 43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92.8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84.3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2.8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1.3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4309 + 43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.270.1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975.4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ВА ИЗ СОЦИЈАЛНОГ ОСИГУРАЊА (ОРГАНИЗАЦИЈЕ ОБАВЕЗНОГ СОЦИЈАЛНОГ ОСИГУРАЊА) (од 4310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4314 до 43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.270.1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971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37.5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92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79.6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60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6.1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88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6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1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7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35.1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21.1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7.7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9.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48.5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9.6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24 + 4327 + 4331 + 4333 + 4336 + 43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421.7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661.5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4325 + 43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35.6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48.1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1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3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8.5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3.8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328 до 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.6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.6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8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7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4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4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4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43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13.0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97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3.0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7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 ИЛИ ДРУГИХ ПРИРОДНИХ УЗРОКА (4334 + 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08.3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21.2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6.1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6.5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9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7" w:leader="none"/>
              </w:tabs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80.0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4.20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0.0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4.20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43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Расходи који се финансирају из средстава за реализацију </w:t>
              <w:br/>
              <w:t>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1 + 4363 + 4372 + 4375 + 43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.521.04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443.16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2 + 4347 + 4357 + 4359 + 436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862.13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622.25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343 до 43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574.66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671.64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27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96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26.32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76.60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63.47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17.77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8.59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3.30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4348 до 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690.57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70.59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3.19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0.9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8.04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7.25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6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5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1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77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.2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9.20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1.87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.29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83.17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7.89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.76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8.56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90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44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.2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.76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76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7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1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436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57.01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61.63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7.01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1.63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4364 + 4366 + 437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65.56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19.59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436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43.57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3.34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3.57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3.34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4367 до 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13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.76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59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73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9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8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.8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.47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8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47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4376 + 4378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75.57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75.57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5.57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5.0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437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4381 + 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.7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43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.7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ефинансијска имовина која се финансира из </w:t>
              <w:br/>
              <w:t>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7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4387 +</w:t>
            </w:r>
            <w:r>
              <w:rPr>
                <w:b/>
                <w:bCs/>
                <w:color w:val="FF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4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.190.0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.490.5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88 + 4398 + 4406 + 4408+44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.255.5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568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ДОМАЋИМ КРЕДИТОРИМА (од 4389 до 43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467.2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166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776.8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261.0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7.5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6.0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5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16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84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СТРАНИМ КРЕДИТОРИМА (од 4399 до 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.558.5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882.8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99.4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33.7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20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78.8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47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24.8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06.9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0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7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.479.4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16.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79.4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16.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ЗА ФИНАНСИЈСКИ ЛИЗИНГ (44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АРАНЦИЈА ПО КОМЕРЦИЈАЛНИМ ТРАНСАКЦИЈАМА (44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50.2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.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аранција по комерцијалним трансак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0.2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413 + 4423 + 44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934.5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22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ДОМАЋЕ ФИНАНСИЈСКЕ ИМОВИНЕ (од 4414 до 44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85.8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16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8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6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9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78.5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3.0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8.3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0.9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СТРАНЕ ФИНАНСИЈСКЕ ИМОВИНЕ (од 4424 до 443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6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6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 (44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  <w:lang w:val="ru-RU" w:eastAsia="en-US"/>
              </w:rPr>
            </w:pPr>
            <w:r>
              <w:rPr>
                <w:color w:val="FF000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НОВЧАНИХ ПРИЛИВА (4001 – 417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НОВЧАНИХ ПРИЛИВА (4171 – 400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485.6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74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207.1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19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НИ ПРИЛИВИ ЗА ПРИМЉЕНА СРЕДСТВА У ОБРАЧУНУ (4001 + 44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8.610.3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77.867.1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Корекција новчаних прилива за наплаћена средства кој</w:t>
            </w:r>
            <w:r>
              <w:rPr>
                <w:sz w:val="18"/>
                <w:szCs w:val="18"/>
                <w:lang w:val="en-US" w:eastAsia="en-US"/>
              </w:rPr>
              <w:t>a</w:t>
            </w:r>
            <w:r>
              <w:rPr>
                <w:sz w:val="18"/>
                <w:szCs w:val="18"/>
                <w:lang w:val="ru-RU" w:eastAsia="en-US"/>
              </w:rPr>
              <w:t xml:space="preserve"> 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46.2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9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НИ ОДЛИВИ ЗА ИСПЛАЋЕНА СРЕДСТВА У ОБРАЧУНУ (4171 – 4440 + 44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4.697.9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83.109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рекција новчаних одлива за износ плаћених расхода који се не евидентирају преко класе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48.2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77.9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АЛДО ГОТОВИНЕ НА КРАЈУ ГОДИНЕ (4436 + 4437 – 44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119.5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77.139</w:t>
            </w:r>
          </w:p>
        </w:tc>
      </w:tr>
    </w:tbl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8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ru-RU" w:eastAsia="en-US"/>
        </w:rPr>
        <w:tab/>
        <w:t xml:space="preserve">Лице одговорно </w:t>
      </w:r>
      <w:r>
        <w:rPr>
          <w:sz w:val="20"/>
          <w:lang w:val="ru-RU" w:eastAsia="en-US"/>
        </w:rPr>
        <w:t>за</w:t>
        <w:tab/>
      </w:r>
      <w:r>
        <w:rPr>
          <w:sz w:val="20"/>
          <w:szCs w:val="20"/>
          <w:lang w:val="ru-RU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ru-RU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10:00Z</dcterms:created>
  <dc:creator>SEKTOR ZA BUDŽETSKO RAČUNOVODSTVO I IZVEŠTAVANJE</dc:creator>
  <dc:description/>
  <cp:keywords/>
  <dc:language>en-US</dc:language>
  <cp:lastModifiedBy>Nadja Savic</cp:lastModifiedBy>
  <cp:lastPrinted>2015-01-23T12:15:00Z</cp:lastPrinted>
  <dcterms:modified xsi:type="dcterms:W3CDTF">2018-06-15T09:06:00Z</dcterms:modified>
  <cp:revision>26</cp:revision>
  <dc:subject/>
  <dc:title>Назив буџетског корисника____________________________________________</dc:title>
</cp:coreProperties>
</file>