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R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</w:t>
      </w:r>
      <w:r>
        <w:rPr>
          <w:b/>
          <w:color w:val="000000"/>
          <w:u w:val="single"/>
          <w:lang w:val="sr-RS"/>
        </w:rPr>
        <w:t>Београд</w:t>
      </w:r>
      <w:r>
        <w:rPr>
          <w:color w:val="000000"/>
          <w:lang w:val="sr-Latn-CS"/>
        </w:rPr>
        <w:t>_________________Матични број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7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7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 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104.511.0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2.431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098.113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176.426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898.662.5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21.914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47.675.3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74.239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9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266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3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Latn-RS"/>
              </w:rPr>
              <w:t>103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265.615.5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143.942.9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20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91.766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658.9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42.009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02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6.943.9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7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6.927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3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8.9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67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5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3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2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866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57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80.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98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7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095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628.5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460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321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73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2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87.3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8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43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83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.0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97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55.8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9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.9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6.859.6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0.941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7.338.6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497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432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57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.357.0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357.0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89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181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980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99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74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47.6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5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4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9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9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9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59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80.2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2.7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.7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47.3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67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7.3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7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8.8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44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8.8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4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850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587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73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354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7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2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4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2.1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4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3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1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7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9.1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1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0.9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4.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8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2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2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9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1.8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83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.0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6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84.2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52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9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7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4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9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.2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7.4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3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4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6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6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84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08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4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229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8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7.9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9.6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4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08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58.5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5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6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3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1.9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68.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48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7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2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9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3.7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7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5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3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7.2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1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4.5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2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4.2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1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88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249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2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2.5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8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.5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.504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604.9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72.2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91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9.2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5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870.5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521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44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83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1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8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7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2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84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270.1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5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270.1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1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37.5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92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79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60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6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88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7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5.1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1.1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9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8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9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421.7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61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35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48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3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8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3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.6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13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7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3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7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6.5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0.0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4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.0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521.0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443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862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622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74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671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2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6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76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3.4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7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8.5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3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90.5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0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3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9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8.0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7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2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9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.8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3.1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7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7.0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7.0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5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9.5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5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7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7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7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651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489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809.8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37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16.8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09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.9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8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41.5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452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  <w:lang w:val="ru-RU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8:00Z</dcterms:created>
  <dc:creator>prezla</dc:creator>
  <dc:description/>
  <cp:keywords/>
  <dc:language>en-US</dc:language>
  <cp:lastModifiedBy>Nadja Savic</cp:lastModifiedBy>
  <cp:lastPrinted>2016-06-17T15:35:00Z</cp:lastPrinted>
  <dcterms:modified xsi:type="dcterms:W3CDTF">2018-06-15T08:57:00Z</dcterms:modified>
  <cp:revision>47</cp:revision>
  <dc:subject/>
  <dc:title>БИЛАНС УСПЕХА</dc:title>
</cp:coreProperties>
</file>