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</w:t>
      </w:r>
      <w:r>
        <w:rPr>
          <w:color w:val="000000"/>
          <w:lang w:val="sr-RS" w:eastAsia="en-US"/>
        </w:rPr>
        <w:t xml:space="preserve">Е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 xml:space="preserve">Матични броj   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 w:eastAsia="en-US"/>
        </w:rPr>
      </w:pPr>
      <w:r>
        <w:rPr>
          <w:b/>
          <w:color w:val="000000"/>
          <w:sz w:val="18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ИЗВЕШТАЈ О НОВЧАНИМ ТОКОВИМ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у периоду од 01.01. 201</w:t>
      </w:r>
      <w:r>
        <w:rPr>
          <w:lang w:val="sr-Latn-RS" w:eastAsia="en-US"/>
        </w:rPr>
        <w:t>7</w:t>
      </w:r>
      <w:r>
        <w:rPr>
          <w:lang w:val="ru-RU" w:eastAsia="en-US"/>
        </w:rPr>
        <w:t>. до 31.12.201</w:t>
      </w:r>
      <w:r>
        <w:rPr>
          <w:lang w:val="sr-Latn-RS" w:eastAsia="en-US"/>
        </w:rPr>
        <w:t>7</w:t>
      </w:r>
      <w:r>
        <w:rPr>
          <w:lang w:val="ru-RU" w:eastAsia="en-US"/>
        </w:rPr>
        <w:t>. годин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ru-RU" w:eastAsia="en-US"/>
        </w:rPr>
      </w:pPr>
      <w:r>
        <w:rPr>
          <w:lang w:val="ru-RU" w:eastAsia="en-US"/>
        </w:rPr>
        <w:tab/>
      </w:r>
      <w:r>
        <w:rPr>
          <w:sz w:val="18"/>
          <w:szCs w:val="18"/>
          <w:lang w:val="ru-RU" w:eastAsia="en-U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 О В Ч А Н И  П Р И Л И В И (400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0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31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93.127.553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9.368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3 + 4047 + 4057 + 4069 + 4094 + 4099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36.768.2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4.006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4 + 4008 + 4010 + 4017 + 4023 + 4030 + 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8.662.5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.174.0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ХОДАК, ДОБИТ И КАПИТАЛНЕ </w:t>
              <w:br/>
              <w:t>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.914.5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880.3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.675.3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61.0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4.239.1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19.2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4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4011 до 40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572.4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541.0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502.6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266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1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47.6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4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0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26.7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26.7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07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4031 + 40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8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8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3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.615.5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.934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42.9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820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66.5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82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5.3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6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1.6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6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58.9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77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404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49 до 40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0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58 + 4061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68.5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88.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0.4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5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0.4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5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4062 до 40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3.3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46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4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5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9.8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ОД ДРУГИХ НИВОА ВЛАС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4067 + 40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4070 + 4077 + 4082 + 4089 + 40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291.9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322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4071 до 40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360.0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15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82.9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1.9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61.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6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78 до 40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298.4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487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3.0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7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16.5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9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8.9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70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4083 до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59.1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9.5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8.6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0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9.4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1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4.4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4090 + 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6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72.5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72.5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98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5 + 40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1 + 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4107 + 4114 + 4121 + 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6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36.0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4108 + 4110 + 41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7.2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2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.2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2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852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15 + 4117 + 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4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4125 + 4127 + 41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6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41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4132 + 41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.053.1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26.2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4133 + 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246.2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503.9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ДОМАЋИХ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34 до 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.942.3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942.3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228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ИНОСТРАНОГ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44 до 41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303.8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275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09.1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31.2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4.7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68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5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4152 +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06.8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2.3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ДОМАЋЕ ФИНАНСИЈСКЕ ИМОВИНЕ (од 4153 до 416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78.5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.748.1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3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2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5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2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1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5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СТРАНЕ ФИНАНСИЈСКЕ ИМОВИНЕ (од 4163 до 41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И ОДЛИВИ (4172 + 4340 + 43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4.613.1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1.943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3 + 4195 + 4240 + 4255 + 4279 + 4292 + 4308 + 43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.320.5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3.526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АСХОДИ ЗА ЗАПОСЛЕ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4 + 4176 + 4180 + 4182 + 4187 + 4189 + 4191+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6.972.5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.014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41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.855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040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855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040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4177 до 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.441.6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143.1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9.9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64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70.9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6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0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2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41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.9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.8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9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8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83 до 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0.2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63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9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8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4.8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9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.6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0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90.5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1.8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90.5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91.8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8.3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2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38.3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2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41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4196 + 4204 + 4210 + 4219 + 4227 + 4230)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06.7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800.8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4197 до 42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443.1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35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4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6.8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81.7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5.3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1.6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3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1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.2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9.5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4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5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4205 до 42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33.5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1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1.2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5.1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8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9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.2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6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0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9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8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4211 до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591.4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76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6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6.1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4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1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1.1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51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1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0.2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9.5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4220 до 42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301.5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983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4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3.8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7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54.9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1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9.3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14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4228 + 42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28.6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2.0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3.0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2.1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5.6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9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4231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8.3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02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7.5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6.5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7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4.7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4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1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4.4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3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5.8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1.6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7.8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2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7.9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(4241 + 4245 + 4247 + 4249 + 42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42 до 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42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50 до 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42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4256 + 4266 + 4273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076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168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4257 до 42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730.1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1.1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57.1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74.5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4267 до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69.0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465.5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23.6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12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55.2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2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.9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4.3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7.0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6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0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5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42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32.7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2.7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3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76 до 42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.3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6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4280 + 4283 + 4286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748.7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29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УБВЕНЦИЈЕ ЈАВНИМ НЕФИНАНСИЈСКИМ ПРЕДУЗЕЋИМА И ОРГАНИЗАЦИЈА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754.3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685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37.1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7.2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4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ПРИВАТНИМ ПРЕДУЗЕЋ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0 + 42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94.3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44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5.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65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9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3 + 4296 + 4299 + 4302 + 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735.0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473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4294 + 42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.9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4297 + 42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6.3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80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3.3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4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4300 + 43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457.9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434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32.9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00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4.9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4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4303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.945.3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138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989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610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5.8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7.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22.4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50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2.4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0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4309 + 43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64.1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093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4310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4314 до 43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64.1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093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94.3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71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35.2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13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91.6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76.9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1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2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76.4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95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.4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3.3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0.7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3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24 + 4327 + 4331 + 4333 + 4336 + 43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917.0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146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4325 + 43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88.4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03.0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.6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7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1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49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28 до 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.8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.9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7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43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10.0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3.2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0.0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93.2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4334 + 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8.3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21.1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6.1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6.4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</w:tabs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</w:rPr>
              <w:t>1.460.3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8.72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0.3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8.72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Расходи који се финансирају из средстава за реализацију </w:t>
              <w:br/>
              <w:t>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1 + 4363 + 4372 + 4375 + 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110.57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934.5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2 + 4347 + 4357 + 4359 + 436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13.91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095.01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43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38.1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967.43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7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72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0.84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12.10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17.19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8.64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.36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8.95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4348 до 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19.47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94.39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4.02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5.35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4.02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1.29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75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32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70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5.77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6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6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82.96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5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3.82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71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9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7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9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436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1.48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9.20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1.48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9.20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4364 + 4366 + 43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3.4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38.25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436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3.5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5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3.3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4367 до 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83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90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3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0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4376 + 4378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5.57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.0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43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438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финансијска имовина која се финансира из </w:t>
              <w:br/>
              <w:t>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6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4387 +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4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.182.0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.482.1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88 + 4398 + 4406 + 4408+44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.255.5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568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4389 до 43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.467.2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66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776.8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261.0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7.5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6.0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6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4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4399 до 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558.5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82.8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99.4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33.7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20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8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47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24.8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06.9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0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479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79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16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44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0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413 + 4423 + 44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6.5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14.0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4414 до 44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7.8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08.4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8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9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78.5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5.0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0.1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0.9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4424 до 443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.6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6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44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НОВЧАНИХ ПРИЛИВА (4001 – 417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НОВЧАНИХ ПРИЛИВА (4171 – 400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485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4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207.1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19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ПРИЛИВИ ЗА ПРИМЉЕНА СРЕДСТВА У ОБРАЧУНУ (4001 + 44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6.173.8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15.378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Корекција новчаних прилива за наплаћена средства кој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lang w:val="ru-RU" w:eastAsia="en-US"/>
              </w:rPr>
              <w:t xml:space="preserve"> 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46.2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9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ОДЛИВИ ЗА ИСПЛАЋЕНА СРЕДСТВА У ОБРАЧУНУ (4171 – 4440 + 44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42.261.4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20.620.9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8.2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7.9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КРАЈУ ГОДИНЕ (4436 + 4437 – 44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119.5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77.139</w:t>
            </w:r>
          </w:p>
        </w:tc>
      </w:tr>
    </w:tbl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7:00Z</dcterms:created>
  <dc:creator>SEKTOR ZA BUDŽETSKO RAČUNOVODSTVO I IZVEŠTAVANJE</dc:creator>
  <dc:description/>
  <cp:keywords/>
  <dc:language>en-US</dc:language>
  <cp:lastModifiedBy>Nadja Savic</cp:lastModifiedBy>
  <cp:lastPrinted>2017-06-14T10:07:00Z</cp:lastPrinted>
  <dcterms:modified xsi:type="dcterms:W3CDTF">2018-06-14T11:11:00Z</dcterms:modified>
  <cp:revision>15</cp:revision>
  <dc:subject/>
  <dc:title>Назив буџетског корисника____________________________________________</dc:title>
</cp:coreProperties>
</file>